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附件</w:t>
      </w:r>
      <w:r>
        <w:rPr>
          <w:rFonts w:eastAsia="黑体" w:cs="黑体" w:ascii="黑体" w:hAnsi="黑体"/>
          <w:b/>
          <w:sz w:val="36"/>
          <w:szCs w:val="36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320"/>
        <w:gridCol w:w="116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洪子祎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传播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戏剧与影视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艺术学硕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sz w:val="24"/>
              </w:rPr>
              <w:t>硕士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SX20221283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本人</w:t>
            </w:r>
            <w:r>
              <w:rPr>
                <w:sz w:val="24"/>
              </w:rPr>
              <w:t>在读研期间，遵守校纪校规，尊敬师长，团结同学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勤奋上进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  <w:lang w:val="en-US" w:eastAsia="zh-CN"/>
              </w:rPr>
              <w:t>业方面</w:t>
            </w:r>
            <w:r>
              <w:rPr>
                <w:sz w:val="24"/>
              </w:rPr>
              <w:t>，</w:t>
            </w:r>
            <w:r>
              <w:rPr>
                <w:sz w:val="24"/>
                <w:lang w:val="en-US" w:eastAsia="zh-CN"/>
              </w:rPr>
              <w:t>我努力提高自己的专业水平、英语能力和综合素质，</w:t>
            </w:r>
            <w:r>
              <w:rPr>
                <w:sz w:val="24"/>
              </w:rPr>
              <w:t>在校期间所有科目均取得优异的成绩，</w:t>
            </w:r>
            <w:r>
              <w:rPr>
                <w:sz w:val="24"/>
                <w:lang w:val="en-US" w:eastAsia="zh-CN"/>
              </w:rPr>
              <w:t>成绩始终保持班级前列，并曾获得校三等奖学金、三好学生等荣誉。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科研方面，我有较为扎实的</w:t>
            </w:r>
            <w:r>
              <w:rPr>
                <w:sz w:val="24"/>
              </w:rPr>
              <w:t>理论基础，能独立承担一定的科研工作，在导师的指导下</w:t>
            </w:r>
            <w:r>
              <w:rPr>
                <w:sz w:val="24"/>
                <w:lang w:val="en-US" w:eastAsia="zh-CN"/>
              </w:rPr>
              <w:t>目前</w:t>
            </w:r>
            <w:r>
              <w:rPr>
                <w:sz w:val="24"/>
              </w:rPr>
              <w:t>发表专业论文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篇，其中包括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期刊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，北大核心期刊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中国电影新力量：从生力军到主力军》，发表于《光明日报》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第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版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《农耕题材综艺节目发展路径探究》，发表于《中国电视》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期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《中国式现代化视域下电影制片企业的现状与发展对策》，发表于《电影文学》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期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《民国时期福州电影放映活动的三重话语绘景》，发表于《东南传播》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期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《关于增强农村中小学公益电影放映活力的观察与思考》，发表于《中国电影市场》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期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《察时代之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赢发展之机——浅议新形势下电影行业全面深化改革》，发表于《中国电影市场》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期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同时，</w:t>
            </w:r>
            <w:r>
              <w:rPr>
                <w:sz w:val="24"/>
                <w:lang w:val="en-US" w:eastAsia="zh-CN"/>
              </w:rPr>
              <w:t>我也</w:t>
            </w:r>
            <w:r>
              <w:rPr>
                <w:sz w:val="24"/>
              </w:rPr>
              <w:t>积极参加专业论坛和比赛，均获得了良好的成绩。学术论文《影视教育视角下农村中小学电影放映活动的考察》，参与第五届“青年与影像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电影与教育”研究生学术论坛，并获三等奖。</w:t>
            </w:r>
            <w:r>
              <w:rPr>
                <w:sz w:val="24"/>
                <w:lang w:val="en-US" w:eastAsia="zh-CN"/>
              </w:rPr>
              <w:t>影评文章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脐带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：恋地情结、身份倒置与生命诗意》入围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钓鱼城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全国大学生影评大赛主竞赛单元。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展望未来，我将更加严格要求自己，不断提升自己的专业素养和科研能力。我深知，学术之路任重而道远，但我将怀揣着对知识的渴望和对科研的热情，继续在学术研究中深耕细作，争取取得更多的成就。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洪子祎同学有较强的自主学习能力，理论基础扎实，科研能力突出，在学术研究中能够广泛阅读、举一反三、精益求精。在生活中，她对人对事很有耐心，做事不轻易气馁，能够对学习和生活有合理的规划，是一个优秀且有潜力的学生。综上，同意推荐。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我院奖助学金评审工作小组召开会议研究，该生符合国家奖学金申请条件，思想积极上进，学习成绩优秀，科研能力突出，同意推荐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7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35:00Z</dcterms:created>
  <dc:creator>linjiong09</dc:creator>
  <dc:description/>
  <dc:language>en-US</dc:language>
  <cp:lastModifiedBy>Administrator</cp:lastModifiedBy>
  <cp:lastPrinted>2012-12-13T19:35:00Z</cp:lastPrinted>
  <dcterms:modified xsi:type="dcterms:W3CDTF">2024-11-04T07:03:46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67C9443CB462BA69938B083C0D3E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