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附件</w:t>
      </w:r>
      <w:r>
        <w:rPr>
          <w:rFonts w:eastAsia="黑体" w:cs="黑体" w:ascii="黑体" w:hAnsi="黑体"/>
          <w:b/>
          <w:sz w:val="36"/>
          <w:szCs w:val="36"/>
        </w:rPr>
        <w:t>3</w:t>
      </w:r>
      <w:r>
        <w:rPr>
          <w:rFonts w:ascii="黑体" w:hAnsi="黑体" w:cs="黑体" w:eastAsia="黑体"/>
          <w:b/>
          <w:sz w:val="36"/>
          <w:szCs w:val="36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王志坊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0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共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2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传播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广播电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艺术学硕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QSZ20221753</w:t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人系福建师范大学传播学院</w:t>
            </w:r>
            <w:r>
              <w:rPr>
                <w:sz w:val="24"/>
                <w:lang w:val="en-US" w:eastAsia="zh-CN"/>
              </w:rPr>
              <w:t>2022</w:t>
            </w:r>
            <w:r>
              <w:rPr>
                <w:sz w:val="24"/>
                <w:lang w:val="en-US" w:eastAsia="zh-CN"/>
              </w:rPr>
              <w:t>级广播电视专业研究生，自入学以来本人学习积极主动，学习成绩名列班级前茅，并于</w:t>
            </w:r>
            <w:r>
              <w:rPr>
                <w:sz w:val="24"/>
                <w:lang w:val="en-US" w:eastAsia="zh-CN"/>
              </w:rPr>
              <w:t>2023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  <w:lang w:val="en-US" w:eastAsia="zh-CN"/>
              </w:rPr>
              <w:t>月获得福建师范大学研究生一等奖学金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在科研能力方面，本人积极撰写论文，参与各种学术论坛并于会议上进行演讲，如由中国高校影视学会主办的“百年交响”中国播音主持事业回望与发展、“数媒口语传播与新媒体主播人才培养”国际学术会议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除此之外，本人还积极参与校内外的各项比赛，并取得优异成果，如参与创作的剧情片《人生海海》获得第四届中国短视频大会二等奖、参与创作的朗诵作品《红铁》获得福建省一等奖以及国家级优秀奖、参与湖州传媒广播举办的主持人大赛获得全国铜奖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在综合素质方面，本人在研一学年的综合测评排名为本专业第一，研二学年的综合测评排名为本专业第三。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34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312" w:after="156"/>
              <w:ind w:firstLine="480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该生理论基础扎实，科研能力突出，综合素质优秀，具有较强自主学习能力。鉴于以上各方面的优秀表现，同意推荐。</w:t>
            </w:r>
          </w:p>
          <w:p>
            <w:pPr>
              <w:pStyle w:val="Normal"/>
              <w:spacing w:before="0" w:after="312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经我院奖助学金评审工作小组召开会议研究，该生符合国家奖学金申请条件，思想积极上进，学习成绩优秀，科研能力突出，同意推荐。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</w:t>
            </w: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1:35:00Z</dcterms:created>
  <dc:creator>linjiong09</dc:creator>
  <dc:description/>
  <dc:language>en-US</dc:language>
  <cp:lastModifiedBy>Administrator</cp:lastModifiedBy>
  <cp:lastPrinted>2012-12-14T03:35:00Z</cp:lastPrinted>
  <dcterms:modified xsi:type="dcterms:W3CDTF">2024-11-04T07:01:28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3682E655804A20B24A8B3C00C8677F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