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福建</w:t>
      </w:r>
      <w:r>
        <w:rPr/>
        <w:t>师范大学博士学位论文预答辩申请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841"/>
        <w:gridCol w:w="1420"/>
        <w:gridCol w:w="1421"/>
        <w:gridCol w:w="200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、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时间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学位论文内容提要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主要成果和创新点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申请人签字：               年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请用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双面印制，背面还有须填写的内容。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350"/>
      </w:tblGrid>
      <w:tr>
        <w:trPr>
          <w:trHeight w:val="296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见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包括预答辩人的学习成绩、思想品德、学术作风、科研能力和水平、论文完成情况等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</w:p>
        </w:tc>
      </w:tr>
      <w:tr>
        <w:trPr>
          <w:trHeight w:val="148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是否同意参加预答辩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导师签字：              年     月     日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学院学位评定分委员会意见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是否同意参加预答辩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席签字：            年     月     日</w:t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请用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双面印制。</w:t>
      </w:r>
    </w:p>
    <w:sectPr>
      <w:headerReference w:type="default" r:id="rId2"/>
      <w:type w:val="nextPage"/>
      <w:pgSz w:w="11906" w:h="16838"/>
      <w:pgMar w:left="1797" w:right="1797" w:gutter="0" w:header="851" w:top="107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55:00Z</dcterms:created>
  <dc:creator>微软用户</dc:creator>
  <dc:description/>
  <cp:keywords/>
  <dc:language>en-US</dc:language>
  <cp:lastModifiedBy>Sky123.Org</cp:lastModifiedBy>
  <cp:lastPrinted>2012-07-09T10:55:00Z</cp:lastPrinted>
  <dcterms:modified xsi:type="dcterms:W3CDTF">2012-07-09T04:51:00Z</dcterms:modified>
  <cp:revision>6</cp:revision>
  <dc:subject/>
  <dc:title>福建师范大学博士学位论文预答辩申请表</dc:title>
</cp:coreProperties>
</file>